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tremiti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Where: Los Angeles, California</w:t>
      </w:r>
    </w:p>
    <w:p>
      <w:pPr>
        <w:pStyle w:val="Normal"/>
        <w:rPr/>
      </w:pPr>
      <w:r>
        <w:rPr/>
        <w:t>When:</w:t>
      </w:r>
    </w:p>
    <w:p>
      <w:pPr>
        <w:pStyle w:val="Normal"/>
        <w:rPr/>
      </w:pPr>
      <w:r>
        <w:rPr/>
        <w:t xml:space="preserve">Who: We follow Marjorie and her experience with an attacker, Raul. Her roommates, Patricia and Terry, return and witness how she has reacted to the threats of her rapist </w:t>
      </w:r>
    </w:p>
    <w:p>
      <w:pPr>
        <w:pStyle w:val="Normal"/>
        <w:rPr/>
      </w:pPr>
      <w:r>
        <w:rPr/>
        <w:t xml:space="preserve">What: Marjorie’s actions following the attack made by the rapists are ultimately what help drive the play forward, following her roommates return. The play follows struggles within the justice system as well as women’s rights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ccurs when Raul enters Marjorie’s home and attempts to rape her. This leads to his capture and Marjorie’s ultimate vengeful revenge ideas. The play develops onward from this moment very rapidly, upon the entrance of her roommates.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could potentially have to do with Terry finding out Marjorie was also involved with Terry’s boyfriend. When the roommates come home to find Raul tied up, they insinuate Marjorie must have done something to prompt his attacks. </w:t>
      </w:r>
    </w:p>
    <w:p>
      <w:pPr>
        <w:pStyle w:val="Normal"/>
        <w:rPr/>
      </w:pPr>
      <w:r>
        <w:rPr/>
        <w:t>Additionally, Marjorie’s disbelief in the justice system in regards to women’s rights drives her to respond the way that she does. It doesn’t help that the police are no help to her when she calls them initially.</w:t>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t>
      </w:r>
      <w:r>
        <w:rPr/>
        <w:t>Do Marjorie’s roommates help her?”</w:t>
      </w:r>
    </w:p>
    <w:p>
      <w:pPr>
        <w:pStyle w:val="Normal"/>
        <w:rPr/>
      </w:pPr>
      <w:r>
        <w:rPr/>
        <w:t>“</w:t>
      </w:r>
      <w:r>
        <w:rPr/>
        <w:t>Will Marjorie go through with her plans or will she be talked out of them/will Raul escape?”</w:t>
      </w:r>
    </w:p>
    <w:p>
      <w:pPr>
        <w:pStyle w:val="Normal"/>
        <w:rPr/>
      </w:pPr>
      <w:r>
        <w:rPr/>
        <w:t>“</w:t>
      </w:r>
      <w:r>
        <w:rPr/>
        <w:t>Will she get caught if she does go through with them, will it all have been wort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Only the Marjorie knows she was involved with Terry’s boyfriend, until it is revealed to Terry and the audience. </w:t>
      </w:r>
    </w:p>
    <w:p>
      <w:pPr>
        <w:pStyle w:val="Normal"/>
        <w:rPr/>
      </w:pPr>
      <w:r>
        <w:rPr/>
        <w:t>Only Marjorie knows if her attack was really prompted by her actions, though the audience can insinuate based on prior behaviors.</w:t>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of the play would have to be when Raul first enters the home and attacks Marjorie. This scene escalates so quickly the audience barely has time to comprehend what is happening. Soon the tables are turned and Marjorie has this man tied up on the fireplace.</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 xml:space="preserve">Justice: This play focuses a lot on how justice is served and sometimes not served in the right way. It is hard to know how a case is going to unfold in the eyes of the public, even if you yourself know the truth about who is innocent and who is guilty. There is large emphasis here on distrust within the system and how it works, and being able to manipulate a case from an outsider’s perspective. </w:t>
      </w:r>
    </w:p>
    <w:p>
      <w:pPr>
        <w:pStyle w:val="Normal"/>
        <w:rPr/>
      </w:pPr>
      <w:r>
        <w:rPr/>
        <w:t>Revenge: Marjorie seeks the revenge she believes she deserves, in the only form that she feels confident she will get it – on her own terms. She is not willing to put Raul’s fate in the hands of a jury.</w:t>
      </w:r>
    </w:p>
    <w:p>
      <w:pPr>
        <w:pStyle w:val="Normal"/>
        <w:rPr/>
      </w:pPr>
      <w:r>
        <w:rPr/>
        <w:t xml:space="preserve">Women’s Rights: There seems to be a consistent disbelief in a woman’s ability to win this kind of case. Marjorie states that ‘the only way the court will believe a woman is if she is dead on arrival’, and Raul taunts her with this same opinion. </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Marjorie wants to get revenge on her attacker. She doesn’t believe the justice system with be in her favor, and her attacker may go free due to technicalities, so she decides to take matters into her own hands</w:t>
      </w:r>
    </w:p>
    <w:p>
      <w:pPr>
        <w:pStyle w:val="Normal"/>
        <w:rPr/>
      </w:pPr>
      <w:r>
        <w:rPr/>
        <w:t>Raul was prepared to rape Marjorie, knowing that a court would not be able to prove he actually did it, and if anything he could prove assault better than she could prove rape. However, Marjorie has different ideas for his punis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When Raul is tied up his arms and legs are immobilized. Similarly when Marjorie is being attacked she is in a position where her extremities are compromised. This is an example of how this image/the title comes full circle from Marjorie being attacked, on to Raul being attacked. </w:t>
      </w:r>
    </w:p>
    <w:p>
      <w:pPr>
        <w:pStyle w:val="Normal"/>
        <w:rPr/>
      </w:pPr>
      <w:r>
        <w:rPr/>
        <w:t xml:space="preserve">Additionally, extremity could also be seen in the sense of the extreme measures taken by Marjorie on her attacker. </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 main ‘family relationships’ can be seen through the roommates. At first the roommates kind of act like any sisters would, light bickering but ultimately in the situation together. They accuse Marjorie of maybe kind of bringing on her attack, however quickly realize they have no choice but to help h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4:53:00Z</dcterms:created>
  <dc:creator>farley</dc:creator>
  <dc:description/>
  <cp:keywords/>
  <dc:language>en-US</dc:language>
  <cp:lastModifiedBy>Moriah Lieberman</cp:lastModifiedBy>
  <dcterms:modified xsi:type="dcterms:W3CDTF">2017-03-17T14:53:00Z</dcterms:modified>
  <cp:revision>2</cp:revision>
  <dc:subject/>
  <dc:title/>
</cp:coreProperties>
</file>